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475313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305953360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